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5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4.08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lyta Zeno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01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